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4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Планы практических занятий</w:t>
      </w:r>
    </w:p>
    <w:p>
      <w:pPr>
        <w:pStyle w:val="Normal"/>
        <w:ind w:left="6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615" w:hanging="0"/>
        <w:rPr/>
      </w:pPr>
      <w:r>
        <w:rPr>
          <w:b/>
          <w:sz w:val="28"/>
          <w:szCs w:val="28"/>
        </w:rPr>
        <w:t>Тема 1  Экологическая и техногенная проблематика в науках о    Земле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ление с современными экологическими и техногенными   проблемами в науках о планете Земля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е 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Экологическая проблема в биологических науках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Экологическая проблема в географических науках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Экологическая проблема в почвоведе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Экологическая проблема в геолог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3, с. 15-25;  4, с. 16-24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Каково взаимоотношение  экологии и  биолог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В чем заключается  особенность экологического почвоведения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Какова особенность экологической проблемы в географ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 В чем заключаются различия экологической проблемы в геологии и географ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 Какие существуют геологические направления в геологии и географ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 В чем заключается экологическая проблема в геохимии,  инженерной геологии, гидрогеологии и мерзлотоведен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 Что собой представляет система географических и геологических наук, изучающих окружающую среду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8 Перечислите науки естественного цикла, занимающиеся изучением техносфер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 2   Аксиоматические основы геоэкологии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ознакомиться с основными теоретическими посылами в геоэкологической наук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я  2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Аксиома Докучаева-Вернадского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 Положение о составе элементов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Аксиома об иерархии природны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4 Территориальные единицы (геохоры, биохоры)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Аксиома о границах систем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11, с. 181-191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1 В чем проявляется системообразующая и экологическая роль элементов геосфер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2 Какие выделяют принципы ограничения разнообразия при выделении инварианта природной системы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Назовите три начала геосистемы.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4 Какие выделяют формы отношений и причинно-следственных связей между элементами  экосистем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5 В чем проявляется принцип симметрии П. Кюри в экологии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6 Какие существуют иерархические уровни природных систем и принцип иерархической определенности в географо-экологических исследованиях?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7 Что понимают под границами гео- и экосистем?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3</w:t>
      </w: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Социально-экономические факторы и их воздействие на геоэкосисте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ление с социально-экономическими факторами, воздействующими  на геоэкосистем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Занятия 4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5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лан: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Рост народонаселения как геоэкологический факто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онцепция Мальтуса о народонаселен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Рост темпов потребления  как геоэкологический факто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 Состояние природных ресурсов. 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5 Фактор технического прогресс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2, с. 58-82; 8, с. 31-41;  9, с. 350-356; 11, с.  7- 27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От каких групп факторов воздействие социально-экономических процессов на экосферу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Что понимают под экосферой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Почему население мира можно рассматривать как геоэкологический фактор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ак соотносится потребности людей и их численность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Что можно сказать об уровне потребления в различных странах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 Какую геоэкологическую роль играет технический прогресс?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 4  Геоэкологическая роль технического прогресса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Цель:</w:t>
      </w:r>
      <w:r>
        <w:rPr>
          <w:sz w:val="28"/>
          <w:szCs w:val="28"/>
        </w:rPr>
        <w:t xml:space="preserve"> изучение роли технического прогресса в функционировании геоэкологических систем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 6 и 7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 Понятие технического прогресса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 xml:space="preserve">2 Характер воздействия технических средств. Типы технических воздействий 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Положительная роль научно-технического прогресса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4 Загрязнение природных систем в ходе НТП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>Литература:</w:t>
      </w:r>
      <w:r>
        <w:rPr>
          <w:sz w:val="28"/>
          <w:szCs w:val="28"/>
        </w:rPr>
        <w:t xml:space="preserve">  7, с. 29-33; 11, 21-22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Перечислите, в чем состоит положительное значение НТП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акова роль НТП в повышении продуктивности сельского хозяйств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акие новые виды энергии освоены благодаря НТП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акие природные системы страдают от загрязнения в ходе НТП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Какие природные системы наиболее подвержены загрязнениям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 5</w:t>
      </w: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Геосистемы и техносфер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рассмотреть динамику взаимоотношений в системе «природа-человек» в рамках техносферы?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я  8 </w:t>
      </w:r>
      <w:r>
        <w:rPr>
          <w:sz w:val="28"/>
          <w:szCs w:val="28"/>
        </w:rPr>
        <w:t xml:space="preserve">и </w:t>
      </w:r>
      <w:r>
        <w:rPr>
          <w:b/>
          <w:sz w:val="28"/>
          <w:szCs w:val="28"/>
        </w:rPr>
        <w:t>9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1 Причины возникновения техносферы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2 Взаимоотношения человека и ОС в рамках техносферы</w:t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  <w:t>3 Техногенные отход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Антропогенно-технические комплекс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61-63; 3, с.64-71;  11, с. 227-233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Какова техническая функция человечеств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Каковы причины формирования техносферы?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3 Какие силы оказывают влияние на человек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Что такое вторая природная среда и как она формируетс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В чем проявляются положительные и отрицательные  проявления антропогенной деятельности?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  6   Роль городов в образовании техногенных потоков</w:t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Цель: </w:t>
      </w:r>
      <w:r>
        <w:rPr>
          <w:sz w:val="28"/>
          <w:szCs w:val="28"/>
        </w:rPr>
        <w:t>ознакомить студентов с особенностями урбанизированной организации пространства планеты Земля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нятия 10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Специализированные и градообразующие функции городов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Урбанизация и ее причины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Геоэкологические проблемы городов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 172-176; 3, с. 150-156; 9, с. 338-341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Почему города считают основными источниками техногенных веществ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Что определяет специализацию город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акие подсистемы выделяют в городах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Что такое урбанизация и каковы ее причин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Причины, порождающие проблемы городов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Какие противоречия характерны для городов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Тема 7 Различные проявления техногенеза, Техногенные   сукцессии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 изучение особенностей воздействия техногенных загрязнений на экосистемы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е 11 и 12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Биота и ее функц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Обезлесение как следствие техногенеза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экологические сукцессии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Экосистемы и техногенное загрязнение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sz w:val="28"/>
          <w:szCs w:val="28"/>
        </w:rPr>
        <w:t>Литература</w:t>
      </w:r>
      <w:r>
        <w:rPr>
          <w:sz w:val="28"/>
          <w:szCs w:val="28"/>
        </w:rPr>
        <w:t>:  7, с. 45, 119-120,  253; 13, с. 240-246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 Что понимают под биотой и каковы ее функции?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Что такое первичная биопродукция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ак влияет плотность населения на природные систем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ак влияет техногенез на леса планет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Перечислить формы воздействия человека на окружающий мир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Что такое экологическая сукцессия и климакс экосистем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7 Перечислите стадии техногенной трансформации экосистем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bCs/>
          <w:sz w:val="28"/>
          <w:szCs w:val="28"/>
        </w:rPr>
        <w:t xml:space="preserve">Тема 8: </w:t>
      </w:r>
      <w:r>
        <w:rPr>
          <w:sz w:val="28"/>
          <w:szCs w:val="28"/>
        </w:rPr>
        <w:t xml:space="preserve"> В</w:t>
      </w:r>
      <w:r>
        <w:rPr>
          <w:b/>
          <w:sz w:val="28"/>
          <w:szCs w:val="28"/>
        </w:rPr>
        <w:t>оздействие различными  видами промышленности на приро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b/>
          <w:bCs/>
          <w:sz w:val="28"/>
          <w:szCs w:val="28"/>
        </w:rPr>
        <w:t>Цель:</w:t>
      </w:r>
      <w:r>
        <w:rPr>
          <w:sz w:val="28"/>
          <w:szCs w:val="28"/>
        </w:rPr>
        <w:t xml:space="preserve"> показать разнообразие антропогенных воздействий на геосистемы и выяснить факторы устойчивости ОС к техногенным воздействиям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нятия 13 </w:t>
      </w:r>
      <w:r>
        <w:rPr>
          <w:sz w:val="28"/>
          <w:szCs w:val="28"/>
        </w:rPr>
        <w:t>и</w:t>
      </w:r>
      <w:r>
        <w:rPr>
          <w:b/>
          <w:sz w:val="28"/>
          <w:szCs w:val="28"/>
        </w:rPr>
        <w:t xml:space="preserve"> 14</w:t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План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1 Промышленность как порождение техногенеза </w:t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 xml:space="preserve">2 Стадии промышленного производства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Виды антропогенных воздействий на  окружающую среду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Устойчивость геосистем к антропогенному загрязнению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итература: </w:t>
      </w:r>
      <w:r>
        <w:rPr>
          <w:sz w:val="28"/>
          <w:szCs w:val="28"/>
        </w:rPr>
        <w:t>1, С.96-98;  2, С.218-224;  3,  С.463-483;  8, С.67-78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трольные вопросы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Чем отличается промышленность от других отраслей хозяйства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Что понимают под прямым и косвенным воздействием? В чем отличие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Стадии промышленного производства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Каковы особенности современной индустри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Что понимают под «хай-теком»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а 9</w:t>
      </w:r>
      <w:r>
        <w:rPr>
          <w:b/>
          <w:sz w:val="28"/>
          <w:szCs w:val="28"/>
        </w:rPr>
        <w:t>: Оценка степени антропогенных</w:t>
      </w:r>
      <w:r>
        <w:rPr>
          <w:b/>
        </w:rPr>
        <w:t xml:space="preserve"> </w:t>
      </w:r>
      <w:r>
        <w:rPr>
          <w:b/>
          <w:sz w:val="28"/>
          <w:szCs w:val="28"/>
        </w:rPr>
        <w:t>изменений природной среды</w:t>
      </w:r>
    </w:p>
    <w:p>
      <w:pPr>
        <w:pStyle w:val="TextBodyIndent"/>
        <w:ind w:left="0" w:firstLine="720"/>
        <w:rPr/>
      </w:pPr>
      <w:r>
        <w:rPr>
          <w:b/>
          <w:bCs/>
          <w:szCs w:val="28"/>
        </w:rPr>
        <w:t>Цель:</w:t>
      </w:r>
      <w:r>
        <w:rPr>
          <w:szCs w:val="28"/>
        </w:rPr>
        <w:t xml:space="preserve"> закрепить знания, касающиеся методов оценки нанесенного природе вреда от человеческой деятельности</w:t>
      </w:r>
    </w:p>
    <w:p>
      <w:pPr>
        <w:pStyle w:val="TextBodyIndent"/>
        <w:ind w:left="0" w:firstLine="720"/>
        <w:rPr>
          <w:szCs w:val="28"/>
        </w:rPr>
      </w:pPr>
      <w:r>
        <w:rPr>
          <w:szCs w:val="28"/>
        </w:rPr>
      </w:r>
    </w:p>
    <w:p>
      <w:pPr>
        <w:pStyle w:val="TextBodyIndent"/>
        <w:ind w:left="0" w:firstLine="720"/>
        <w:rPr>
          <w:b/>
          <w:b/>
          <w:bCs/>
          <w:szCs w:val="28"/>
        </w:rPr>
      </w:pPr>
      <w:r>
        <w:rPr>
          <w:b/>
          <w:bCs/>
          <w:szCs w:val="28"/>
        </w:rPr>
        <w:t xml:space="preserve">Занятие 15  </w:t>
      </w:r>
    </w:p>
    <w:p>
      <w:pPr>
        <w:pStyle w:val="TextBodyIndent"/>
        <w:ind w:left="0" w:firstLine="720"/>
        <w:rPr>
          <w:szCs w:val="28"/>
        </w:rPr>
      </w:pPr>
      <w:r>
        <w:rPr>
          <w:b/>
          <w:bCs/>
          <w:szCs w:val="28"/>
        </w:rPr>
        <w:t>План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 Классификация  экологических проблем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Оценка остроты экологической ситуации;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 Нормирование загрязнений 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Литература:</w:t>
      </w:r>
      <w:r>
        <w:rPr>
          <w:sz w:val="28"/>
          <w:szCs w:val="28"/>
        </w:rPr>
        <w:t xml:space="preserve">5, С. 33-41;  11, С. 219-225;. </w:t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  <w:bCs/>
          <w:sz w:val="28"/>
          <w:szCs w:val="28"/>
        </w:rPr>
        <w:t>Контрольные вопросы</w:t>
      </w:r>
      <w:r>
        <w:rPr>
          <w:sz w:val="28"/>
          <w:szCs w:val="28"/>
        </w:rPr>
        <w:t>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Для чего производят нормирование качества окружающей сред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 По каким признакам классифицируются экологические проблемы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 Какая существует классификация остроты ситуации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 Что такое: ПДК, ПДУ, ПДВ. ПДС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 Что такое ПДН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6 Что такое емкость природной среды и от чего она зависит?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0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21T19:59:00Z</dcterms:created>
  <dc:creator>User</dc:creator>
  <dc:description/>
  <cp:keywords/>
  <dc:language>en-US</dc:language>
  <cp:lastModifiedBy>User</cp:lastModifiedBy>
  <dcterms:modified xsi:type="dcterms:W3CDTF">2009-09-21T21:58:00Z</dcterms:modified>
  <cp:revision>16</cp:revision>
  <dc:subject/>
  <dc:title/>
</cp:coreProperties>
</file>